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came from a user on my BBS, TOPPSI.  His name is B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dricks and you can email him at 2:263/151 on FidoNet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l.Hendricks@f151.n263.z2.fidonet.org if you have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iles are free to use as long as they are not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and the author is acknowledged.  A note to Basil acknowled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(and how good they are!) might encourage him to do some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uns a small music/record production company so if you'r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s well he'll be delighted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re-distribu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, Dav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